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1946945157"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305357028"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1909899981"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1962394593"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653790949"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3322030"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652393066"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1938967225"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1688438436"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2135078304"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49561105"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285065710"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1362263130"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81866651"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816480096"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1575861706"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1547221432"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677713949"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2050409337"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1851009307"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822742335"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1081823086"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615380498"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