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837258478"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1518958693"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40362609"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1217578761"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575251855"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1191507573"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1985750252"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1718183339"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1492187855"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307230035"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92987289"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1174311408"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546906780"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1499588963"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1310113510"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1510922540"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2117720122"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1347129276"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1226362070"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1225640858"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2066179758"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1908865061"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1384316127"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